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Hartie plic salarii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(hartie securizata)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000 set( 4 fluturasi pe coala A4 )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utie a 3000 setur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12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Se va da model deoarece exista un program de listare si trebuie respectate dimensiunile fluturasilor pentru a se incadra pe fluturas. </w:t>
            </w:r>
          </w:p>
          <w:p>
            <w:pPr>
              <w:pStyle w:val="Normal"/>
              <w:rPr/>
            </w:pPr>
            <w:r>
              <w:rPr/>
              <w:t>Pe hartie A4 sunt 4 fluturasi a caror dimensiuni sunt:</w:t>
            </w:r>
          </w:p>
          <w:p>
            <w:pPr>
              <w:pStyle w:val="Normal"/>
              <w:rPr/>
            </w:pPr>
            <w:r>
              <w:rPr/>
              <w:t>Partea neagra l/h   9,7 cm/12,7 cm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/>
            </w:pPr>
            <w:r>
              <w:rPr/>
              <w:t>Partea alba din striatiile de unde se rup l/h   10,2cm/15,2 cm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rPr>
                <w:rFonts w:ascii="Arial" w:hAnsi="Arial" w:cs="Arial"/>
              </w:rPr>
            </w:pPr>
            <w:r>
              <w:rPr/>
              <w:t>Trei exemplare doua care reprezinta fluturasul inchis si ultimul care ramane la dosar cu datele care se tiparesc in interiorul fluturas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livrare: 10 zile lucratoare de la emiterea comenzii fer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4-19T08:57:00Z</dcterms:modified>
  <cp:revision>9</cp:revision>
  <dc:subject/>
  <dc:title>DENUMIRE PRODUS</dc:title>
</cp:coreProperties>
</file>